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5.08.17), 03-06.619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ранск    -    Новочебоксарск  рег.    №    13.21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6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36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 улиц  и  автомобильных  дорог, по которым  предполагается 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еж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ямби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одыг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сар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ра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17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рд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рд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е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рд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рдатов-Алатыр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латыр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Горь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Алатыр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латырь-Порецко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Улья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оператив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Улья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Порецкое -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умерл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ец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Шумерл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т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Шумерл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Щерба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Шумерл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Шумерл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Шумерля-Чебоксар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урна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нинского комсомо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Чебоксары-Новочебоксарс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оинов Интернационали</w:t>
              <w:softHyphen/>
              <w:t>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иноку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еме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8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95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 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; 14: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0; 17: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0; 20: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5; 18: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3; 19: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5; 18:5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2; 18: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; 19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0; 18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1; 21:4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; 15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15; 15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14:00Z</dcterms:created>
  <dc:creator/>
  <dc:description/>
  <dc:language>en-US</dc:language>
  <cp:lastModifiedBy/>
  <dcterms:modified xsi:type="dcterms:W3CDTF">2017-08-24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